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TRZEBYCZ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I- XVIII w.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2364105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2.25pt;margin-top:186.15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2135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37350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7350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0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7350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0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1996440</wp:posOffset>
                      </wp:positionV>
                      <wp:extent cx="538480" cy="542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2.75pt;mso-wrap-distance-left:9.05pt;mso-wrap-distance-right:9.05pt;mso-wrap-distance-top:0pt;mso-wrap-distance-bottom:0pt;margin-top:157.2pt;mso-position-vertical-relative:text;margin-left:1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17:04:00Z</dcterms:modified>
  <cp:revision>110</cp:revision>
  <dc:subject/>
  <dc:title>KARTA ADRESOWA </dc:title>
</cp:coreProperties>
</file>